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/>
        <w:t>Муниципальная средняя общеобразовательная школа №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1.12.2008                                                                                                           № 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О переходе на новую систему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остановлением Главы города Иванова № 3989 от 31.12.2008 года «О системе оплаты труда работников муниципальных образовательных учреждений, подведомственных управлению образования администрации гор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Положение о системе оплаты труда работников Муниципальной средней общеобразовательной школы № 53 с 01.01.2009 года.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Положение о стимулирующих выплатах работников Муниципальной средней общеобразовательной школы № 53 с 01.01.2009 года.</w:t>
      </w:r>
    </w:p>
    <w:p>
      <w:pPr>
        <w:pStyle w:val="Normal"/>
        <w:numPr>
          <w:ilvl w:val="0"/>
          <w:numId w:val="1"/>
        </w:numPr>
        <w:rPr/>
      </w:pPr>
      <w:r>
        <w:rPr/>
        <w:t>Перевести работников школы при расчете заработной платы на новую систему оплаты труда с 01.01.2009 год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У ЦБ № 2 управления образования администрации города Иванова произвести перерасчет заработной платы работников Муниципальной средней общеобразовательной школы № 53 в соответствии с новой системой оплаты труда  с 01.01.2009 года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                                                                                         Е.П.Смир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09:00Z</dcterms:created>
  <dc:creator>СмирноваЕП</dc:creator>
  <dc:description/>
  <cp:keywords/>
  <dc:language>en-US</dc:language>
  <cp:lastModifiedBy>СмирноваЕП</cp:lastModifiedBy>
  <cp:lastPrinted>2009-01-26T11:17:00Z</cp:lastPrinted>
  <dcterms:modified xsi:type="dcterms:W3CDTF">2009-01-26T09:09:00Z</dcterms:modified>
  <cp:revision>2</cp:revision>
  <dc:subject/>
  <dc:title>                    Муниципальная средняя общеобразовательная школа № 53</dc:title>
</cp:coreProperties>
</file>